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120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7.06.2021</w:t>
      </w:r>
      <w:r>
        <w:rPr>
          <w:sz w:val="28"/>
          <w:szCs w:val="28"/>
        </w:rPr>
        <w:t>_______</w:t>
        <w:tab/>
        <w:tab/>
        <w:t>№ _____</w:t>
      </w:r>
      <w:r>
        <w:rPr>
          <w:sz w:val="28"/>
          <w:szCs w:val="28"/>
          <w:u w:val="single"/>
        </w:rPr>
        <w:t>704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становлении размера плат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одержание жилого по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03.04.2013 № 290                     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 01.07.2021 размер платы за содержание жилого                 помещения для нанимателей жилых помещений по договорам социального              найма      или    договорам     найма    жилых    помещений    государственного    или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, и собственников помещений, которые не приняли        на     общем    собрании     решение   о    выборе   способа   управления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м домом, решение об установлении размера платы за содержание жилого помещения,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орядок расчета размера платы за содержание жилого помещения в многосекционном доме с различным количеством лифтов в подъездах в соответствии с приложением №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я  Администрации Городского округа Подольск от 04.06.2020 № 647-П «Об установлении размера платы за содержание жилого помещения», от 16.06.2020 № 671-П «О приостановлении действия постановления Администрации Городского округа Подольск от 04.06.2020 № 647-П «Об установлении размера платы за содержание жилого помещения», от 23.12.2020     № 1719-П «О внесении изменений в постановление Администрации Городского округа Подольск от 04.06.2020 № 647-П», от 26.02.2021 № 169-П «О внесении изменений в постановление Администрации Городского округа Подольск от 04.06.2020 № 647-П» признать утратившими силу с 01.07.202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Главы Администрации Лукьяненко В.О., заместителя Главы Администрации по экономике и финансам Карпова А.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   Н.И. Пестов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01:00Z</dcterms:created>
  <dc:creator>!</dc:creator>
  <dc:description/>
  <cp:keywords/>
  <dc:language>en-US</dc:language>
  <cp:lastModifiedBy>Лыкова Надежда Викторовна</cp:lastModifiedBy>
  <cp:lastPrinted>2021-05-21T08:46:00Z</cp:lastPrinted>
  <dcterms:modified xsi:type="dcterms:W3CDTF">2021-06-17T09:01:00Z</dcterms:modified>
  <cp:revision>2</cp:revision>
  <dc:subject/>
  <dc:title> </dc:title>
</cp:coreProperties>
</file>